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Standardy Rady Europy w zakresie Dobrej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PRA 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Międzynarodowego i Prawa Europejski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nna Marcisz – Dy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Anna Marcisz – Dynia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a zalicz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 pisemny testowy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8" w:firstLine="5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Celem przedmiotu jest jasne określenie praw i obowiązków jednostek w zakresie dochodzenia roszczeń przed Europejskim Trybunałem Praw Człowieka w Strasburgu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2"/>
        </w:rPr>
      </w:pPr>
      <w:r>
        <w:rPr>
          <w:rFonts w:eastAsia="Cambria" w:cs="Times New Roman" w:ascii="Times New Roman" w:hAnsi="Times New Roman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566"/>
        <w:gridCol w:w="219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Definiuje podstawowe pojęcia w zakresie proceduralnych wymogów składania skar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K_WO5+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2"/>
              </w:rPr>
              <w:t>Definiuje podstawowe pojęcia w zakresi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procedury postępowania przed sąde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K_WO1+, K_WO5+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Definiuje podstawowe pojęcia w zakresie praw obywateli w postępowani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4+,K_WO5++, K_WO8+, K_WO9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Analizuje: orzecznictwo Europejskiego Trybunału Praw Człowieka, orzecznictwo TSUE i Sąd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K_UO3+, K_UO4+, K_UO5+, K_UO6++, K_UO7+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wyrabia sobie zdolność do samodzielnego stosowania zdobytej wiedzy w praktyc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K_KO4+, K_KO5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jętnie korzysta z różnych materiałów źródłowych i innych dokument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8+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umiejętności pracy w zespol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2+, K_UO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409"/>
      </w:tblGrid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ystem ochrony prawnej w Radzie Europ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278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Europejski Trybunał Praw Człowiek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309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Skarga do Europejskiego Trybunału Praw Człowiek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326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Linia orzecznicza Trybunału w zakresie skarg dotyczących dobrej administracj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27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tandardy Unii Europejskiej w zakresie dobrej administracj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 godz.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80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ab/>
              <w:t>sum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15 godz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 informacyjny, wykład problemowy 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>
          <w:trHeight w:val="28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>
          <w:trHeight w:val="28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wykład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wykład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Do uzyskania oceny pozytywnej należy udzielić przynajmniej 50% poprawnych odpowiedzi na teście egzaminacyjnym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>
          <w:trHeight w:val="36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  -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 literaturą uzupełniającą – 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ramach tak określonego nakładu pracy studenta: nakład pracy związany z zajęciami wymagającymi bezpośredniego udziału nauczyciela akademickiego wynosi:  15+5+1=21,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H. Bajorek-Ziaja, Skarga do Europejskiego Trybunału Praw Człowieka oraz skarga do Trybunału Sprawiedliwości  Unii Europejskiej ,Warszawa 20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B.Kużniak,M. Marcinko, Organizacje międzynarodowe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arszawa 2008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J.Jaskiernia (red.), Efektywność europejskiego systemu ochrony praw człowieka. Efektywność mechanizmów ochrony praw człowieka Rady Europy, Unii Europejskiej i OBWE, Toruń 201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Jaskiernia (red.),Efektywność europejskiego systemu ochrony praw człowieka. Obszary analizy skuteczności europejskiego systemu ochrony praw człowieka, Toruń 201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Gronowska, Europejski Trybunał Praw Człowieka w poszukiwaniu efektywnej ochrony praw jednostki, Toruń 20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.Jasiński, Karta Praw Podstawowych Unii Europejskiej, Warszawa 200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 Łopatka, Jednostka i jej prawa człowieka, Warszawa 2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A.M.Nowicki(wybór i opracowanie),Europejska Konwencja Praw  Człowieka, Kraków 20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M.Nowicki, (wybór i opracowanie) Europejski Trybunał Praw Człowieka. Wybór Orzeczeń 2011, Warszawa 20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29:00Z</dcterms:created>
  <dc:creator>...</dc:creator>
  <dc:description/>
  <cp:keywords/>
  <dc:language>en-US</dc:language>
  <cp:lastModifiedBy>user</cp:lastModifiedBy>
  <dcterms:modified xsi:type="dcterms:W3CDTF">2017-10-06T12:04:00Z</dcterms:modified>
  <cp:revision>42</cp:revision>
  <dc:subject/>
  <dc:title/>
</cp:coreProperties>
</file>